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ОБОДНЫЕ РАДИКАЛЫ – СВЯЗУЮЩЕЕ ЗВЕНО МЕЖДУ ПИТАНИЕМ, ОБРАЗОМ ЖИЗНИ И НЕИНФЕКЦИОННЫМИ ЗАБОЛЕВАНИЯМИ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ждый год </w:t>
      </w:r>
      <w:r>
        <w:rPr>
          <w:rFonts w:cs="Courier New" w:ascii="Courier New" w:hAnsi="Courier New"/>
          <w:highlight w:val="yellow"/>
        </w:rPr>
        <w:t>неинфекционные</w:t>
      </w:r>
      <w:r>
        <w:rPr>
          <w:rFonts w:cs="Courier New" w:ascii="Courier New" w:hAnsi="Courier New"/>
        </w:rPr>
        <w:t xml:space="preserve"> заболевания (НИЗ) уносят жизни 36 млн людей во всем мире; из них сердечно-сосудистые заболевания (ССЗ) – 11,3 млн, онкологические – 7,6 млн, </w:t>
      </w:r>
      <w:r>
        <w:rPr>
          <w:rFonts w:cs="Courier New" w:ascii="Courier New" w:hAnsi="Courier New"/>
          <w:highlight w:val="yellow"/>
        </w:rPr>
        <w:t>инфекции</w:t>
      </w:r>
      <w:r>
        <w:rPr>
          <w:rFonts w:cs="Courier New" w:ascii="Courier New" w:hAnsi="Courier New"/>
        </w:rPr>
        <w:t xml:space="preserve"> дыхательных путей – 4,2 млн, диабет – 1,3 млн. Хотя НИЗ до недавнего времени были наиболее распространены в экономически развитых странах, к 2030 г. наибольший рост НИЗ будет наблюдаться в африканских странах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считают, что возраст – главный фактор риска возникновения НИЗ, включая рак и ССЗ. Но какой механизм отвечает за связь между образом жизни и заболеваниями? Окислительный стресс (или повреждение свободными радикалами) играет здесь ключевую роль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происходит с возрастом? Старение – это результат накапливающегося повреждения клеток, который приводит к структурной дегенерации тканей, их функциональному увяданию и возрастным болезням. Что же приводит к такого рода повреждению тканей?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ганизм человека состоит из органов, органы – из клеток, клетки – из молекул. Особенно важной частью клетки является ее ядро, в котором находится ДНК («инструкция» по строению и работе клетки). При безвозвратном повреждении ДНК нарушается функциональность последующих поколений клеток. Аккумулирование повреждений с течением времени и выливается в старение и ухудшение функциональности ткани и органа, который состоит из данной ткани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же вызывает безвозвратное повреждение ДНК? Это связано с естественным процессом старения, но он может ускоряться или замедляться. Свободные радикалы могут вызывать кумулятивное повреждение главных составляющих клеток, таких как ДНК, а чем больше коэффициент повреждения ДНК, тем быстрее происходит процесс старения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численные исследования показали, что окисленные продукты (поврежденные свободными радикалами) накапливаются с возрастом, при этом, соответственно, возрастает и коэффициент повреждения ДНК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озникают свободные радикалы, которые осуществляют окислительное повреждение ДНК и создают другие проблемы? Они появляются из разных источников, но основные из них следующие:</w:t>
      </w:r>
    </w:p>
    <w:p>
      <w:pPr>
        <w:pStyle w:val="Style18"/>
        <w:numPr>
          <w:ilvl w:val="0"/>
          <w:numId w:val="5"/>
        </w:numPr>
        <w:spacing w:lineRule="auto" w:line="360"/>
        <w:ind w:left="0" w:righ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естественный обмен </w:t>
      </w:r>
      <w:r>
        <w:rPr>
          <w:rFonts w:cs="Courier New" w:ascii="Courier New" w:hAnsi="Courier New"/>
          <w:highlight w:val="green"/>
        </w:rPr>
        <w:t>веществ клеток</w:t>
      </w:r>
      <w:r>
        <w:rPr>
          <w:rFonts w:cs="Courier New" w:ascii="Courier New" w:hAnsi="Courier New"/>
        </w:rPr>
        <w:t xml:space="preserve"> при превращении употребляемой пищи в энергию </w:t>
      </w:r>
      <w:r>
        <w:rPr>
          <w:rFonts w:cs="Courier New" w:ascii="Courier New" w:hAnsi="Courier New"/>
          <w:highlight w:val="green"/>
        </w:rPr>
        <w:t>(АТФ)</w:t>
      </w:r>
      <w:r>
        <w:rPr>
          <w:rFonts w:cs="Courier New" w:ascii="Courier New" w:hAnsi="Courier New"/>
        </w:rPr>
        <w:t>;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мунно-воспалительная реактивность - свободные радикалы в этом случае вырабатываются белыми кровяными клетками при уничтожении инородных тел;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567"/>
        <w:jc w:val="both"/>
        <w:rPr>
          <w:rFonts w:ascii="Courier New" w:hAnsi="Courier New" w:cs="Courier New"/>
          <w:highlight w:val="green"/>
        </w:rPr>
      </w:pPr>
      <w:r>
        <w:rPr>
          <w:rFonts w:cs="Courier New" w:ascii="Courier New" w:hAnsi="Courier New"/>
        </w:rPr>
        <w:t xml:space="preserve">пища: при употреблении продуктов, генерирующих свободные радикалы, таких как алкоголь и конечные продукты гликирования (КПГ) </w:t>
      </w:r>
      <w:r>
        <w:rPr>
          <w:rFonts w:cs="Courier New" w:ascii="Courier New" w:hAnsi="Courier New"/>
          <w:highlight w:val="yellow"/>
        </w:rPr>
        <w:t xml:space="preserve">(гликирование, или неферментативное гликозилирование, — </w:t>
      </w:r>
      <w:hyperlink r:id="rId2">
        <w:r>
          <w:rPr>
            <w:rStyle w:val="InternetLink1"/>
            <w:rFonts w:cs="Courier New" w:ascii="Courier New" w:hAnsi="Courier New"/>
            <w:highlight w:val="yellow"/>
          </w:rPr>
          <w:t>реакция Майяра</w:t>
        </w:r>
      </w:hyperlink>
      <w:r>
        <w:rPr>
          <w:rFonts w:cs="Courier New" w:ascii="Courier New" w:hAnsi="Courier New"/>
          <w:highlight w:val="yellow"/>
        </w:rPr>
        <w:t xml:space="preserve">, происходящая с участием </w:t>
      </w:r>
      <w:hyperlink r:id="rId3">
        <w:r>
          <w:rPr>
            <w:rStyle w:val="InternetLink1"/>
            <w:rFonts w:cs="Courier New" w:ascii="Courier New" w:hAnsi="Courier New"/>
            <w:highlight w:val="yellow"/>
          </w:rPr>
          <w:t>белков</w:t>
        </w:r>
      </w:hyperlink>
      <w:r>
        <w:rPr>
          <w:rFonts w:cs="Courier New" w:ascii="Courier New" w:hAnsi="Courier New"/>
          <w:highlight w:val="yellow"/>
        </w:rPr>
        <w:t xml:space="preserve"> организма. В процессе этой реакции между восстанавливающей (открытой) формой сахара крови или клетки (</w:t>
      </w:r>
      <w:hyperlink r:id="rId4">
        <w:r>
          <w:rPr>
            <w:rStyle w:val="InternetLink1"/>
            <w:rFonts w:cs="Courier New" w:ascii="Courier New" w:hAnsi="Courier New"/>
            <w:highlight w:val="yellow"/>
          </w:rPr>
          <w:t>глюкоза</w:t>
        </w:r>
      </w:hyperlink>
      <w:r>
        <w:rPr>
          <w:rFonts w:cs="Courier New" w:ascii="Courier New" w:hAnsi="Courier New"/>
          <w:highlight w:val="yellow"/>
        </w:rPr>
        <w:t xml:space="preserve">, </w:t>
      </w:r>
      <w:hyperlink r:id="rId5">
        <w:r>
          <w:rPr>
            <w:rStyle w:val="InternetLink1"/>
            <w:rFonts w:cs="Courier New" w:ascii="Courier New" w:hAnsi="Courier New"/>
            <w:highlight w:val="yellow"/>
          </w:rPr>
          <w:t>фруктоза</w:t>
        </w:r>
      </w:hyperlink>
      <w:r>
        <w:rPr>
          <w:rFonts w:cs="Courier New" w:ascii="Courier New" w:hAnsi="Courier New"/>
          <w:highlight w:val="yellow"/>
        </w:rPr>
        <w:t xml:space="preserve"> и др.) и амино-группами белков (</w:t>
      </w:r>
      <w:hyperlink r:id="rId6">
        <w:r>
          <w:rPr>
            <w:rStyle w:val="InternetLink1"/>
            <w:rFonts w:cs="Courier New" w:ascii="Courier New" w:hAnsi="Courier New"/>
            <w:highlight w:val="yellow"/>
          </w:rPr>
          <w:t>лизина</w:t>
        </w:r>
      </w:hyperlink>
      <w:r>
        <w:rPr>
          <w:rFonts w:cs="Courier New" w:ascii="Courier New" w:hAnsi="Courier New"/>
          <w:highlight w:val="yellow"/>
        </w:rPr>
        <w:t xml:space="preserve"> или </w:t>
      </w:r>
      <w:r>
        <w:rPr>
          <w:rFonts w:cs="Courier New" w:ascii="Courier New" w:hAnsi="Courier New"/>
          <w:i/>
          <w:highlight w:val="yellow"/>
        </w:rPr>
        <w:t>N</w:t>
      </w:r>
      <w:r>
        <w:rPr>
          <w:rFonts w:cs="Courier New" w:ascii="Courier New" w:hAnsi="Courier New"/>
          <w:highlight w:val="yellow"/>
        </w:rPr>
        <w:t xml:space="preserve">-концевой амино-группы) образуется продукт Амадори, или </w:t>
      </w:r>
      <w:hyperlink r:id="rId7">
        <w:r>
          <w:rPr>
            <w:rStyle w:val="InternetLink1"/>
            <w:rFonts w:cs="Courier New" w:ascii="Courier New" w:hAnsi="Courier New"/>
            <w:highlight w:val="yellow"/>
          </w:rPr>
          <w:t>фруктозамин</w:t>
        </w:r>
      </w:hyperlink>
      <w:r>
        <w:rPr>
          <w:rFonts w:cs="Courier New" w:ascii="Courier New" w:hAnsi="Courier New"/>
          <w:highlight w:val="yellow"/>
        </w:rPr>
        <w:t xml:space="preserve">, который в процессе дальнейших реакций и преобразований превращается в т.н. </w:t>
      </w:r>
      <w:hyperlink r:id="rId8">
        <w:r>
          <w:rPr>
            <w:rStyle w:val="InternetLink1"/>
            <w:rFonts w:cs="Courier New" w:ascii="Courier New" w:hAnsi="Courier New"/>
            <w:highlight w:val="yellow"/>
          </w:rPr>
          <w:t>«конечные продукты гликирования»</w:t>
        </w:r>
      </w:hyperlink>
      <w:r>
        <w:rPr>
          <w:rFonts w:cs="Courier New" w:ascii="Courier New" w:hAnsi="Courier New"/>
          <w:highlight w:val="yellow"/>
        </w:rPr>
        <w:t xml:space="preserve">. - Википедия); – </w:t>
      </w:r>
      <w:r>
        <w:rPr>
          <w:rFonts w:cs="Courier New" w:ascii="Courier New" w:hAnsi="Courier New"/>
          <w:highlight w:val="green"/>
        </w:rPr>
        <w:t>а можно дать более простое определение? Это определение – для специалистов.</w:t>
      </w:r>
    </w:p>
    <w:p>
      <w:pPr>
        <w:pStyle w:val="Style18"/>
        <w:numPr>
          <w:ilvl w:val="0"/>
          <w:numId w:val="3"/>
        </w:numPr>
        <w:spacing w:lineRule="auto" w:line="360"/>
        <w:ind w:left="0" w:righ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ружающая среда (незначительный источник): химические вещества, ультрафиолетовое излучение и т. д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й массивный источник свободных радикалов – процесс превращения пищи, которую мы едим в энергию, необходимую для наших клеток. Чем больше калорий мы употребляем, тем больше свободных радикалов (особенно супероксида О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мы вырабатываем. При этом увеличивается риск повреждения клеток и тканей организма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апример, исследование показало, что употребление мороженого или пищи, богатой сахаром или жиром, значительно увеличивает повреждение свободными радикалами клеток крови на протяжении 2 ч после еды. Данное исследование указывает на то, что продукты, богатые калориями, увеличивают воспаление и окислительную деятельность, оказывая этим самым влияние на развитие сосудистых заболеваний. Тем не менее, пока непонятно, происходит ли это только при употреблении высококалорийной пищи, независимо от ее питательной ценности. 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нное исследование изучало гипотезу относительно того, что употребление пищи, богатой жиром и сахаром, и бедной фитохимическими веществами (мороженое), приводит к увеличению окисления и воспалительной активности в организме больше, чем употребление пищи, одинаковой по калорийности, но богатой фитохимическими веществами из цельных продуктов (авокадо). Отдельное влияние пищи, богатой жиром/белком и сахаром (мороженое), на послеобеденное воспаление и окислительный стресс также учитывались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Используя рандомизированный подход двойным слепым методом, исследователи предложили 11 участникам 4 варианта пищи: мороженое, авокадо, жировую/белковую составляющую мороженого, сахарную составляющую мороженого. В течение 4 ч после приема пищи измеряли уровень сахара в крови, холестерина, триглицеридов, маркеров воспаления и окислительного стресса. 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ерекисное окисление липидов было повышенным через 2 ч после еды при употреблении жира/белка (р&lt;0,05); и через 2 ч и 4 ч – после употребления сахара (р&lt;0,05). Антиоксидативная деятельность была понижена в течение 4 ч после употребления мороженого (р&lt;0,01) и сахара (р&lt;0,01). Употребление авокадо с таким же содержанием калорий не приводило к каким-либо изменениям при измерении уровня воспаления или маркеров окислительного стресса. 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данные указывают на то, что употребление продуктов, бедных питательными веществами, но богатых жиром/белком или сахаром, приводит к увеличению окислительной деятельности плазмы. В то же время этого не наблюдается при употреблении калорийной, но богатой фитохимическими веществами пищи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ругие исследования показали, что употребление жирной пищи может также приводить к увеличению маркеров воспаления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авным источником свободных радикалов являются КПГ. Проще говоря, это жареная пища. КПГ получаются в результате реакции сахаров с аминогруппами белков. Содержание КПГ в пище увеличивается по мере ее кулинарной обработки, что, в свою очередь, связано с повышенным риском развития ССЗ, инсульта и деменции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же в таблице приведен список продуктов, содержащих КПГ.</w:t>
      </w:r>
    </w:p>
    <w:tbl>
      <w:tblPr>
        <w:tblW w:w="9577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9"/>
      </w:tblGrid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Standard"/>
              <w:spacing w:lineRule="auto" w:line="360"/>
              <w:ind w:firstLine="567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родукты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BFBFBF" w:val="clear"/>
          </w:tcPr>
          <w:p>
            <w:pPr>
              <w:pStyle w:val="Standard"/>
              <w:spacing w:lineRule="auto" w:line="360"/>
              <w:ind w:firstLine="567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</w:rPr>
              <w:t>КПГ, kU/порцию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анан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рковь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локо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еб (100% цельнозерновой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ртофель (белый, вареный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мидор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ичный омлет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ост (100% цельнозерновой хлеб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еджибургер (овощная котлета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вощи-гриль  (брокколи, морковь, сельдерей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Яйцо жареное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3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ртофель-фри (МакДональдс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2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р (чеддер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6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р (пармезан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3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вяжий стейк (жареное мясо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67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firstLine="567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иг Мак (МакДональдс)</w:t>
            </w:r>
          </w:p>
        </w:tc>
        <w:tc>
          <w:tcPr>
            <w:tcW w:w="478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pacing w:lineRule="auto" w:line="360"/>
              <w:ind w:right="1989" w:firstLine="567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801</w:t>
            </w:r>
          </w:p>
        </w:tc>
      </w:tr>
    </w:tbl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ПГ накапливаются с возрастом больше в мозге и инициируют окислительный стресс и воспаление. Это может влиять на повреждение тканей мозга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вободные радикалы вызывают ишемическую болезнь сердца?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витие атеросклероза имеет четыре стадии: (1) начальная стадия, при которой нарушение функции эндотелия (внутреннего слоя стенки артерии) создает условия для атеросклероза; (2) стадия активации, при которой заметны изменения в структуре сосуда; (3) стадия развития и (4) стадия зрелой бляшки. 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ышенная проницаемость эндотелия способствует накоплению холестерина (ЛПНП) в стенке артерии, где происходит его окисление и формирование чрезвычайно иммуногенного окисленного холестерина. Эта критическая стадия вызывает изменение формы сосудов под действием воспаления и формирование пенных клеток (разжиревших макрофагов), благодаря которым видны жировые прожилки. Ответный воспалительный процесс, в свою очередь, усугубляет окислительный стресс. Зрелая бляшка формируется вследствие постоянного повреждения из-за воспаления и окислительного стресса в таком масштабе, что организм не может с ним справиться. При этом основным стимулятором воспаления и окислительного стресса является… каждый прием пищи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так, мы выяснили, что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бодные радикалы могут повреждать клетки организма, повышая риск возникновения ишемической болезни сердца (а также рака и деменции (старческого слабоумия)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ококалорийные продукты (особенно богатые жиром и сахаром) могут усиливать повреждения от свободных радикалов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щевые продукты с большим содержанием КПГ (т. е. жареная пища) может также усиливать повреждения от свободных радикалов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что происходит, если мы уменьшаем калорийность пищи, употребляем полезные для здоровья продукты и ведем физически активный образ жизни?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ходе 20-летнего эксперимента над обезьянами (макак-резус) выяснилось, что животные, которым ограничивали калорийность пищи на 30%, имели большую продолжительность жизни (80% против 50%) и у них возрастные болезни (диабет, рак, ССЗ и атрофия мозга) начинали возникать позже: 70% животных были здоровы через 20 лет в конце эксперимента (по сравнению с 20% животных, которые не были ограничены в питании)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ета, в основе которой заложены зерновые, бобовые, овощи и фрукты, а содержание жиров не превышает 15% от общей калорийности, может привести к обращению атеросклероза вспять! А физически активный образ жизни усиливает действие антиоксидантов, уменьшает воспаление, окислительный стресс и нормализует ответ организма на воздействие стрессоров.</w:t>
      </w:r>
    </w:p>
    <w:p>
      <w:pPr>
        <w:pStyle w:val="Standard"/>
        <w:spacing w:lineRule="auto" w:line="3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им образом, окислительный стресс и риск возникновения болезней, связанных с образом жизни, можно уменьшить благодаря: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жению калорийности пищи на 10-30%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ьшению потребления продуктов, богатых КПГ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танию, богатому растительными продуктами (особенно фруктами и овощами с насыщенным цветом);</w:t>
      </w:r>
    </w:p>
    <w:p>
      <w:pPr>
        <w:pStyle w:val="Style18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ению регулярных физических упражнений (не менее 30 мин в день).</w:t>
      </w:r>
    </w:p>
    <w:p>
      <w:pPr>
        <w:pStyle w:val="Style18"/>
        <w:spacing w:lineRule="auto" w:line="360"/>
        <w:ind w:left="720" w:righ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е вновь подтверждают, что наше здоровье зависит в основном от нас. Будьте здоровы!</w:t>
      </w:r>
    </w:p>
    <w:p>
      <w:pPr>
        <w:pStyle w:val="Style18"/>
        <w:spacing w:lineRule="auto" w:line="360"/>
        <w:ind w:left="0" w:right="0"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Абзац списка"/>
    <w:basedOn w:val="Standard"/>
    <w:qFormat/>
    <w:pPr>
      <w:ind w:left="720" w:right="0" w:hanging="0"/>
    </w:pPr>
    <w:rPr/>
  </w:style>
  <w:style w:type="paragraph" w:styleId="Style19">
    <w:name w:val="Текст выноски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077;&#1072;&#1082;&#1094;&#1080;&#1103;_&#1052;&#1072;&#1081;&#1103;&#1088;&#1072;" TargetMode="External"/><Relationship Id="rId3" Type="http://schemas.openxmlformats.org/officeDocument/2006/relationships/hyperlink" Target="https://ru.wikipedia.org/wiki/&#1041;&#1077;&#1083;&#1082;&#1080;" TargetMode="External"/><Relationship Id="rId4" Type="http://schemas.openxmlformats.org/officeDocument/2006/relationships/hyperlink" Target="https://ru.wikipedia.org/wiki/&#1043;&#1083;&#1102;&#1082;&#1086;&#1079;&#1072;" TargetMode="External"/><Relationship Id="rId5" Type="http://schemas.openxmlformats.org/officeDocument/2006/relationships/hyperlink" Target="https://ru.wikipedia.org/wiki/&#1060;&#1088;&#1091;&#1082;&#1090;&#1086;&#1079;&#1072;" TargetMode="External"/><Relationship Id="rId6" Type="http://schemas.openxmlformats.org/officeDocument/2006/relationships/hyperlink" Target="https://ru.wikipedia.org/wiki/&#1051;&#1080;&#1079;&#1080;&#1085;" TargetMode="External"/><Relationship Id="rId7" Type="http://schemas.openxmlformats.org/officeDocument/2006/relationships/hyperlink" Target="https://ru.wikipedia.org/wiki/&#1060;&#1088;&#1091;&#1082;&#1090;&#1086;&#1079;&#1072;&#1084;&#1080;&#1085;" TargetMode="External"/><Relationship Id="rId8" Type="http://schemas.openxmlformats.org/officeDocument/2006/relationships/hyperlink" Target="https://ru.wikipedia.org/w/index.php?title=&#1055;&#1086;&#1079;&#1076;&#1085;&#1080;&#1077;_&#1087;&#1088;&#1086;&#1076;&#1091;&#1082;&#1090;&#1099;_&#1075;&#1083;&#1080;&#1082;&#1080;&#1088;&#1086;&#1074;&#1072;&#1085;&#1080;&#1103;&amp;action=edit&amp;redlink=1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19:00Z</dcterms:created>
  <dc:creator>User</dc:creator>
  <dc:description/>
  <cp:keywords/>
  <dc:language>en-US</dc:language>
  <cp:lastModifiedBy>Lena</cp:lastModifiedBy>
  <dcterms:modified xsi:type="dcterms:W3CDTF">2014-09-18T10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